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539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2. јун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ru-RU"/>
        </w:rPr>
        <w:t>тачка 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13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ru-RU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ru-RU"/>
        </w:rPr>
        <w:t>4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, 12. јун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имовинске послове, урбанизам, изградњу и озакоњење за покретање поступка јавне набавке услуге вештачења ради утврђивања бруто и нето површине објеката и идентификације објека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имовинске послове, урбанизам изградњу и озакоњење за покретање поступка јавне набавке услуге вештачења ради утврђивања бруто и нето површине објеката и идентификације објеката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60.000,00 динара (без ПДВ-а), који се налази у Годишњем плану набавки Градске управе за имовинске послове, урбанизам, изградњу и озакоњење за 2024. годину, на коју се закон не примењује, под редним бројем 12 – Услуге вештачења ради утврђивања бруто и нето површине објеката и идентификације објекат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услуге из поглавља I oвог закључка планирана су Одлуком о буџету града Крагујевца за 2024. годину („Службени лист града Крагујевца“, број 13/24), </w:t>
      </w:r>
      <w:r>
        <w:rPr>
          <w:rFonts w:cs="Arial" w:ascii="Arial" w:hAnsi="Arial"/>
          <w:sz w:val="22"/>
          <w:szCs w:val="22"/>
          <w:lang w:val="sr-RS"/>
        </w:rPr>
        <w:t>на разделу 10, број апропријације 263, функција - 130, економска класификација на четвртом нивоу 4235, извор-01, у износу 6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без ПДВ-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ascii="Arial" w:hAnsi="Arial" w:cs="Arial"/>
          <w:color w:val="548DD4"/>
          <w:sz w:val="22"/>
          <w:szCs w:val="22"/>
          <w:lang w:val="sr-CS"/>
        </w:rPr>
      </w:pPr>
      <w:r>
        <w:rPr>
          <w:rFonts w:cs="Arial" w:ascii="Arial" w:hAnsi="Arial"/>
          <w:color w:val="548DD4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имовинске послове, урбанизам, изградњу и озакоњење, Уговор</w:t>
      </w:r>
      <w:r>
        <w:rPr>
          <w:rFonts w:cs="Arial" w:ascii="Arial" w:hAnsi="Arial"/>
          <w:sz w:val="22"/>
          <w:szCs w:val="22"/>
          <w:lang w:val="sr-RS"/>
        </w:rPr>
        <w:t xml:space="preserve"> услуге </w:t>
      </w:r>
      <w:r>
        <w:rPr>
          <w:rFonts w:cs="Arial" w:ascii="Arial" w:hAnsi="Arial"/>
          <w:bCs/>
          <w:sz w:val="22"/>
          <w:szCs w:val="22"/>
          <w:lang w:val="sr-RS"/>
        </w:rPr>
        <w:t>вештачења ради утврђивања бруто и нето површине објеката и идентификације објеката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Љиљана Пршић, вршилац дужности начелника Градске управе за имовинске послове, урбанизам, изградњу и озакоњењ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</w:t>
      </w:r>
      <w:r>
        <w:rPr>
          <w:rFonts w:cs="Arial" w:ascii="Arial" w:hAnsi="Arial"/>
          <w:bCs/>
          <w:sz w:val="22"/>
          <w:szCs w:val="22"/>
          <w:lang w:val="sr-RS"/>
        </w:rPr>
        <w:t>за имовинске послове, урбанизам, изградњу и озакоњење за покретање поступка јавне набавке услуге вештачења ради утврђивања бруто и нето површине објеката и идентификације објекат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13</w:t>
      </w:r>
      <w:r>
        <w:rPr>
          <w:rFonts w:cs="Arial" w:ascii="Arial" w:hAnsi="Arial"/>
          <w:bCs/>
          <w:sz w:val="22"/>
          <w:szCs w:val="22"/>
          <w:lang w:val="sr-CS"/>
        </w:rPr>
        <w:t>/</w:t>
      </w:r>
      <w:r>
        <w:rPr>
          <w:rFonts w:cs="Arial" w:ascii="Arial" w:hAnsi="Arial"/>
          <w:bCs/>
          <w:sz w:val="22"/>
          <w:szCs w:val="22"/>
          <w:lang w:val="sr-RS"/>
        </w:rPr>
        <w:t>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>давањ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агласности Градској управи за имовинске послове, урбанизам, изградњу и озакоњење за покретање поступка јавне набавке услуге вештачења ради утврђивања бруто и нето површине објеката и идентификације објеката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а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закључење уговора ради утврђивања тржишне цене непокретности у јавној својини града Крагујевца а које су намењене отуђењ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их спецификација са условима којо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прав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имовинске послове, урбанизам, изградњу и озакоњење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днела је Градској управи за финансије и јавне набавке дана 30. маја 2024. године, Захтев за преузимање обавеза регистарског </w:t>
      </w:r>
      <w:r>
        <w:rPr>
          <w:rFonts w:cs="Arial" w:ascii="Arial" w:hAnsi="Arial"/>
          <w:sz w:val="22"/>
          <w:szCs w:val="22"/>
          <w:lang w:val="sr-RS"/>
        </w:rPr>
        <w:t xml:space="preserve">броја 180 </w:t>
      </w:r>
      <w:r>
        <w:rPr>
          <w:rFonts w:cs="Arial" w:ascii="Arial" w:hAnsi="Arial"/>
          <w:sz w:val="22"/>
          <w:szCs w:val="22"/>
          <w:lang w:val="sr-CS"/>
        </w:rPr>
        <w:t xml:space="preserve">из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одобрених Одлуком о буџету града Крагујевца за 2024. годину („Службени лист града Крагујевца“, број 13/24), на разделу 10, број апропријације 435, функција-130, економска класификација на четвртом нивоу 4235, извор-01, у износу 60.000,00 </w:t>
      </w:r>
      <w:r>
        <w:rPr>
          <w:rFonts w:cs="Arial" w:ascii="Arial" w:hAnsi="Arial"/>
          <w:sz w:val="22"/>
          <w:szCs w:val="22"/>
          <w:lang w:val="sr-CS"/>
        </w:rPr>
        <w:t>динара без ПДВ-а</w:t>
      </w:r>
      <w:r>
        <w:rPr>
          <w:rFonts w:cs="Arial" w:ascii="Arial" w:hAnsi="Arial"/>
          <w:sz w:val="22"/>
          <w:szCs w:val="22"/>
          <w:lang w:val="sr-RS"/>
        </w:rPr>
        <w:t xml:space="preserve"> а који је одобрен и потврђен од стране Градске управе за финансије и јавне набавке, дана 31. маја 2024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број </w:t>
      </w:r>
      <w:r>
        <w:rPr>
          <w:rFonts w:cs="Arial" w:ascii="Arial" w:hAnsi="Arial"/>
          <w:bCs/>
          <w:sz w:val="22"/>
          <w:szCs w:val="22"/>
          <w:lang w:val="ru-RU"/>
        </w:rPr>
        <w:t>М –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77</w:t>
      </w:r>
      <w:r>
        <w:rPr>
          <w:rFonts w:cs="Arial" w:ascii="Arial" w:hAnsi="Arial"/>
          <w:bCs/>
          <w:sz w:val="22"/>
          <w:szCs w:val="22"/>
          <w:lang w:val="ru-RU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4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уна </w:t>
      </w:r>
      <w:r>
        <w:rPr>
          <w:rFonts w:cs="Arial" w:ascii="Arial" w:hAnsi="Arial"/>
          <w:bCs/>
          <w:sz w:val="22"/>
          <w:szCs w:val="22"/>
          <w:lang w:val="ru-RU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4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р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је дата сагласност Градској управи за имовинске послове, урбанизам, изградњу и озакоњење за покретање поступка јавне набавке услуге вештачења ради утврђивања бруто и нето површине објеката и идентификације објекат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I oвог закључк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ланирана Одлуком о буџету града Крагујевца за 2024. годину („Службени лист града Крагујевца“, број 13/24)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ће у име града Крагујевца - Градске управе за за имовинске послове, урбанизам изградњу и озакоњењ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Уговор услуге вештачења ради утврђивања бруто и нето површине објеката и идентификације објекат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закључити Љиљана Пршић, вршилац дужности начелника Градске управе з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мовинске послове, урбанизам изградњу и озакоњење</w:t>
      </w:r>
      <w:r>
        <w:rPr>
          <w:rFonts w:cs="Arial" w:ascii="Arial" w:hAnsi="Arial"/>
          <w:b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            </w:t>
      </w:r>
      <w:r>
        <w:rPr/>
        <w:t xml:space="preserve">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20:51:00Z</dcterms:created>
  <dc:creator>PC1</dc:creator>
  <dc:description/>
  <cp:keywords/>
  <dc:language>en-US</dc:language>
  <cp:lastModifiedBy>hhhggrreeww</cp:lastModifiedBy>
  <cp:lastPrinted>2023-03-13T14:45:00Z</cp:lastPrinted>
  <dcterms:modified xsi:type="dcterms:W3CDTF">2024-06-12T12:57:00Z</dcterms:modified>
  <cp:revision>46</cp:revision>
  <dc:subject/>
  <dc:title>ГРАД КРАГУЈЕВАЦ</dc:title>
</cp:coreProperties>
</file>